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Economics Unit Study Guide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st covers information contained in Chapters 13, 14, 15, 17, VA-18-2 and the power point presentations Basic Economics, The Financial System, and The United States Econo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Amendment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and economy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etition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umer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umer sovereignty 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rporation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trepreneur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deral Reserve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scal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ee Enterprise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ss Domestic Product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wth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lation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RS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ket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ket economy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xed economy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netary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nopoly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tnership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oducer 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fit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ession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rcity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e proprietorship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ck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pply and demand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riff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4:00Z</dcterms:created>
  <dc:creator> </dc:creator>
  <dc:description/>
  <cp:keywords/>
  <dc:language>en-US</dc:language>
  <cp:lastModifiedBy>Phillip C. McGinnis</cp:lastModifiedBy>
  <dcterms:modified xsi:type="dcterms:W3CDTF">2013-05-06T13:22:00Z</dcterms:modified>
  <cp:revision>7</cp:revision>
  <dc:subject/>
  <dc:title>Economics Unit Study Guide</dc:title>
</cp:coreProperties>
</file>